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lang w:val="ro-RO"/>
        </w:rPr>
        <w:t xml:space="preserve">    </w:t>
      </w:r>
      <w:r>
        <w:rPr>
          <w:b/>
          <w:bCs/>
          <w:sz w:val="40"/>
          <w:szCs w:val="40"/>
        </w:rPr>
        <w:t>Dante Alighier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ro-RO"/>
        </w:rPr>
      </w:pPr>
      <w:r>
        <w:rPr>
          <w:b/>
          <w:bCs/>
          <w:sz w:val="40"/>
          <w:szCs w:val="40"/>
        </w:rPr>
        <w:tab/>
        <w:tab/>
        <w:tab/>
        <w:tab/>
        <w:t>(</w:t>
      </w: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ro-RO"/>
        </w:rPr>
        <w:t xml:space="preserve"> Viaţa şi Opera )</w:t>
      </w:r>
    </w:p>
    <w:p>
      <w:pPr>
        <w:pStyle w:val="Normal"/>
        <w:rPr>
          <w:b/>
          <w:b/>
          <w:bCs/>
          <w:sz w:val="40"/>
          <w:szCs w:val="40"/>
          <w:lang w:val="ro-RO"/>
        </w:rPr>
      </w:pPr>
      <w:r>
        <w:rPr>
          <w:b/>
          <w:bCs/>
          <w:sz w:val="40"/>
          <w:szCs w:val="40"/>
          <w:lang w:val="ro-RO"/>
        </w:rPr>
      </w:r>
    </w:p>
    <w:p>
      <w:pPr>
        <w:pStyle w:val="Normal"/>
        <w:rPr/>
      </w:pPr>
      <w:r>
        <w:rPr>
          <w:b/>
          <w:bCs/>
          <w:sz w:val="40"/>
          <w:szCs w:val="40"/>
          <w:lang w:val="ro-RO"/>
        </w:rPr>
        <w:tab/>
      </w:r>
      <w:r>
        <w:rPr>
          <w:b/>
          <w:bCs/>
          <w:sz w:val="28"/>
          <w:szCs w:val="28"/>
          <w:lang w:val="ro-RO"/>
        </w:rPr>
        <w:t>Dante Alighier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, unul dintre cele mai reprezentative spirite ale civilizaţiei europene şi ale umanităţii în întregimea ei, s-a născut la Florenţa, într-o familie de  bună reputaţie dar cu posbilităţi modest</w:t>
      </w:r>
      <w:r>
        <w:rPr>
          <w:sz w:val="28"/>
          <w:szCs w:val="28"/>
          <w:lang w:val="ro-RO"/>
        </w:rPr>
        <w:t xml:space="preserve">e , la </w:t>
      </w:r>
      <w:r>
        <w:rPr>
          <w:b/>
          <w:bCs/>
          <w:sz w:val="28"/>
          <w:szCs w:val="28"/>
          <w:lang w:val="ro-RO"/>
        </w:rPr>
        <w:t>21 mai 1265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După studii dirijate de căurarul Brunetto Latini cu care a învăţat teologie , filozofie , arta poetică , după primele afirmări literare în tovărăşia lui Guido Cavalcanti , Cino da Pistoia , Lapo Gianni , el a intrat în slujba cetăţii . În </w:t>
      </w:r>
      <w:r>
        <w:rPr>
          <w:b/>
          <w:bCs/>
          <w:sz w:val="28"/>
          <w:szCs w:val="28"/>
          <w:lang w:val="ro-RO"/>
        </w:rPr>
        <w:t xml:space="preserve">iunie 1289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a luat parte la lupta de la Campaldino unde florentinii i-au învins pe toscani. Împărţite între guelfi - partizani ai papii , şi ghibelini - partizani ai împăratului german care revendica supremaţia fostului Imperiu roman , cetăţile Italiei duceau pe atunci lupte cărora le va cădea victimă şi     Poetul florentin apartenent , prin familie , partideei guelfe.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Din tinereţe - marcată prin puternica dragoste pentru </w:t>
      </w:r>
      <w:r>
        <w:rPr>
          <w:b/>
          <w:bCs/>
          <w:sz w:val="28"/>
          <w:szCs w:val="28"/>
          <w:lang w:val="ro-RO"/>
        </w:rPr>
        <w:t>Beatrice Portinar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care îi inspira prima operă , </w:t>
      </w:r>
      <w:r>
        <w:rPr>
          <w:b/>
          <w:bCs/>
          <w:sz w:val="28"/>
          <w:szCs w:val="28"/>
          <w:lang w:val="ro-RO"/>
        </w:rPr>
        <w:t xml:space="preserve">Vita nuova - Dante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nutreşte idealul nemuririi pe care vrea să-l slăvească într-o operă fără precedent . În acest proiect asociază profunzime de gândire , talent - poetic , erudiţie umanistă , disciplină şcolastică şi tenacitate , calităţi care fac din el nu numai autorul de</w:t>
      </w:r>
      <w:r>
        <w:rPr>
          <w:sz w:val="28"/>
          <w:szCs w:val="28"/>
          <w:lang w:val="ro-RO"/>
        </w:rPr>
        <w:t xml:space="preserve">-a pururi celebru al </w:t>
      </w:r>
      <w:r>
        <w:rPr>
          <w:b/>
          <w:bCs/>
          <w:sz w:val="28"/>
          <w:szCs w:val="28"/>
          <w:lang w:val="ro-RO"/>
        </w:rPr>
        <w:t>Divinei Comedi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dar şi un înalt exemplu de realizare umană în slujba unei opere supraumane.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opera sa de culme impresionează până astăzi nu numai prin elevaţia ideilor , bogăţia ştiinţei , măestria alcătuirii , dar mai ales prin constatarea neverosimilă că monumentul este opera unui singur om care a creat în cele mai triste condiţii de dăruire</w:t>
      </w:r>
      <w:r>
        <w:rPr>
          <w:sz w:val="28"/>
          <w:szCs w:val="28"/>
          <w:lang w:val="ro-RO"/>
        </w:rPr>
        <w:t xml:space="preserve"> - acelea ale proscrisului 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Optând între guelfii " negri " - partizani ai papii - şi cei "albi" - partizani ai independenţei  Florenţei - pentru cei din urmă , </w:t>
      </w:r>
      <w:r>
        <w:rPr>
          <w:b/>
          <w:bCs/>
          <w:sz w:val="28"/>
          <w:szCs w:val="28"/>
          <w:lang w:val="ro-RO"/>
        </w:rPr>
        <w:t>Dante</w:t>
      </w:r>
      <w:r>
        <w:rPr>
          <w:sz w:val="28"/>
          <w:szCs w:val="28"/>
          <w:lang w:val="ro-RO"/>
        </w:rPr>
        <w:t xml:space="preserve"> este comdamnat în </w:t>
      </w:r>
      <w:r>
        <w:rPr>
          <w:b/>
          <w:bCs/>
          <w:sz w:val="28"/>
          <w:szCs w:val="28"/>
          <w:lang w:val="ro-RO"/>
        </w:rPr>
        <w:t>1302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la exil perpetuu şi-şi sfârşeşte zilele pribegind prin cetăţile din nordul Italiei. Până la hotarul vieţii sale el a crezut într-o întoarcere acasă , </w:t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punându-şi nădejdea în biruinţa lui Henric al VII-lea de Luxemburg , împăratul German care aspira la tronul de împărat al vechii Rome şi care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credea </w:t>
      </w:r>
      <w:r>
        <w:rPr>
          <w:b/>
          <w:bCs/>
          <w:sz w:val="28"/>
          <w:szCs w:val="28"/>
          <w:lang w:val="ro-RO"/>
        </w:rPr>
        <w:t xml:space="preserve">Poetul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- ar fi putut realiza visul lui de unitate şi pacificare a Italie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Decepţionat ,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găseşte un ultim refugiu la </w:t>
      </w:r>
      <w:r>
        <w:rPr>
          <w:b/>
          <w:bCs/>
          <w:sz w:val="28"/>
          <w:szCs w:val="28"/>
          <w:lang w:val="ro-RO"/>
        </w:rPr>
        <w:t>Ravenna</w:t>
      </w:r>
      <w:r>
        <w:rPr>
          <w:sz w:val="28"/>
          <w:szCs w:val="28"/>
          <w:lang w:val="ro-RO"/>
        </w:rPr>
        <w:t xml:space="preserve"> , unde moare la   </w:t>
      </w:r>
      <w:r>
        <w:rPr>
          <w:b/>
          <w:bCs/>
          <w:sz w:val="28"/>
          <w:szCs w:val="28"/>
          <w:lang w:val="ro-RO"/>
        </w:rPr>
        <w:t>13 spre 14 septembrie 1321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Peregrinările nu i-au împiedicat însă </w:t>
      </w:r>
      <w:r>
        <w:rPr>
          <w:b/>
          <w:bCs/>
          <w:sz w:val="28"/>
          <w:szCs w:val="28"/>
          <w:lang w:val="ro-RO"/>
        </w:rPr>
        <w:t>Poetulu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împlinirea vocaţiei.   Într-un inimitabil edificiu literar el a clădit nemuritoare trepte </w:t>
      </w:r>
    </w:p>
    <w:p>
      <w:pPr>
        <w:pStyle w:val="Normal"/>
        <w:rPr/>
      </w:pPr>
      <w:r>
        <w:rPr>
          <w:b/>
          <w:bCs/>
          <w:sz w:val="28"/>
          <w:szCs w:val="28"/>
          <w:lang w:val="ro-RO"/>
        </w:rPr>
        <w:t>- Operele minore -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încununate cu opera majoră ,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scrisă , probabil între </w:t>
      </w:r>
      <w:r>
        <w:rPr>
          <w:b/>
          <w:bCs/>
          <w:sz w:val="28"/>
          <w:szCs w:val="28"/>
          <w:lang w:val="ro-RO"/>
        </w:rPr>
        <w:t xml:space="preserve">1307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şi </w:t>
      </w:r>
      <w:r>
        <w:rPr>
          <w:b/>
          <w:bCs/>
          <w:sz w:val="28"/>
          <w:szCs w:val="28"/>
          <w:lang w:val="ro-RO"/>
        </w:rPr>
        <w:t>1321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Opera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a fost supusă celor mai diverse aprecieri , mărturie a nesiguranţei spiritului critic european în decurs de şapte secole. </w:t>
      </w:r>
      <w:r>
        <w:rPr>
          <w:b/>
          <w:bCs/>
          <w:sz w:val="28"/>
          <w:szCs w:val="28"/>
          <w:lang w:val="ro-RO"/>
        </w:rPr>
        <w:t xml:space="preserve">Voltaire </w:t>
      </w:r>
      <w:r>
        <w:rPr>
          <w:sz w:val="28"/>
          <w:szCs w:val="28"/>
          <w:lang w:val="ro-RO"/>
        </w:rPr>
        <w:t xml:space="preserve">l-a declarat " ilizibil " , iar </w:t>
      </w:r>
      <w:r>
        <w:rPr>
          <w:b/>
          <w:bCs/>
          <w:sz w:val="28"/>
          <w:szCs w:val="28"/>
          <w:lang w:val="ro-RO"/>
        </w:rPr>
        <w:t>Shelley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" puntea azvârlită peste fluviul timpului , care uneşte lumea modernă cu cea veche ". Două judecăţi adevărate îl definesc pentru  cititorul contemporan : " Un mare poet , cel mai înalt chip de poet care se înălţa în Europa , între Vergiliu şi Shakespeare "(Louis Gillet) şi </w:t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" Mai mult decât oricare altul a slujit pentru întemeierea naţiunii italiene" (Marc Monnier)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b/>
          <w:bCs/>
          <w:sz w:val="28"/>
          <w:szCs w:val="28"/>
          <w:lang w:val="ro-RO"/>
        </w:rPr>
        <w:t>Operele minore</w:t>
      </w:r>
      <w:r>
        <w:rPr>
          <w:sz w:val="28"/>
          <w:szCs w:val="28"/>
          <w:lang w:val="ro-RO"/>
        </w:rPr>
        <w:t xml:space="preserve"> ale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apar pentru prima oară în limba română    în anul </w:t>
      </w:r>
      <w:r>
        <w:rPr>
          <w:b/>
          <w:bCs/>
          <w:sz w:val="28"/>
          <w:szCs w:val="28"/>
          <w:lang w:val="ro-RO"/>
        </w:rPr>
        <w:t>1971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. Minore este denumirea prin care istoricii literari le-au deosebit de marele document , marea operă a </w:t>
      </w:r>
      <w:r>
        <w:rPr>
          <w:b/>
          <w:bCs/>
          <w:sz w:val="28"/>
          <w:szCs w:val="28"/>
          <w:lang w:val="ro-RO"/>
        </w:rPr>
        <w:t>Poetului</w:t>
      </w:r>
      <w:r>
        <w:rPr>
          <w:sz w:val="28"/>
          <w:szCs w:val="28"/>
          <w:lang w:val="ro-RO"/>
        </w:rPr>
        <w:t xml:space="preserve"> ,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. Considerate separat , ele ar fi fost însă capabile , chiar fără scrierea de încununare , să-l asigure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un loc în istoria cugetării şi literor medievale. Literatura noastră s-a străduit mai întâi , cum era firesc , si cu eforturi mereu răsplătite la care s-au asociat poeţi şi cărturari de seamă , ca Ion Heliade Rădulescu , Nicu Gane sau George Coşbuc , să dobândească o versiune românească a </w:t>
      </w:r>
      <w:r>
        <w:rPr>
          <w:b/>
          <w:bCs/>
          <w:sz w:val="28"/>
          <w:szCs w:val="28"/>
          <w:lang w:val="ro-RO"/>
        </w:rPr>
        <w:t>Divinei Comedi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cât mai aproape de înţelesul şi mâestria originalului ; exerciţiu şi ambiţie rezervate fiecărei generaţii literare şi care justifică ultima , remarcabilă tălmăcire a Etei Boeriu (Bucureşti , 1965). Între prima traducere integrală a poemului divin - aceea a lui George Coşbuc , tipărită în 1925 -1932 - şi întregirea operei lui </w:t>
      </w:r>
      <w:r>
        <w:rPr>
          <w:b/>
          <w:bCs/>
          <w:sz w:val="28"/>
          <w:szCs w:val="28"/>
          <w:lang w:val="ro-RO"/>
        </w:rPr>
        <w:t>Dante</w:t>
      </w:r>
      <w:r>
        <w:rPr>
          <w:sz w:val="28"/>
          <w:szCs w:val="28"/>
          <w:lang w:val="ro-RO"/>
        </w:rPr>
        <w:t xml:space="preserve"> în vestmânt românesc prin </w:t>
      </w:r>
      <w:r>
        <w:rPr>
          <w:b/>
          <w:bCs/>
          <w:sz w:val="28"/>
          <w:szCs w:val="28"/>
          <w:lang w:val="ro-RO"/>
        </w:rPr>
        <w:t>Scrierile minor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- 1971 - au trebuit să treacă aproape patru decenii.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Acum mai bine de un secol , proiectând un început de bibliotecă universală , Ion Heliade Rădulescu amintea pe </w:t>
      </w:r>
      <w:r>
        <w:rPr>
          <w:b/>
          <w:bCs/>
          <w:sz w:val="28"/>
          <w:szCs w:val="28"/>
          <w:lang w:val="ro-RO"/>
        </w:rPr>
        <w:t>Dante</w:t>
      </w:r>
      <w:r>
        <w:rPr>
          <w:sz w:val="28"/>
          <w:szCs w:val="28"/>
          <w:lang w:val="ro-RO"/>
        </w:rPr>
        <w:t xml:space="preserve"> într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ro-RO"/>
        </w:rPr>
        <w:t>" cei mai remarcabili autori antici şi moderni ale căror scrieri au contribuit spre împlinirea faptei mari a civilizaţiunii , spre formarea minţii şi inimii umane , spre perfecţia omului "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b/>
          <w:bCs/>
          <w:sz w:val="28"/>
          <w:szCs w:val="28"/>
          <w:lang w:val="ro-RO"/>
        </w:rPr>
        <w:t>Operele minor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fără a avea toate , frumuseţea sau profunzimea </w:t>
      </w:r>
      <w:r>
        <w:rPr>
          <w:b/>
          <w:bCs/>
          <w:sz w:val="28"/>
          <w:szCs w:val="28"/>
          <w:lang w:val="ro-RO"/>
        </w:rPr>
        <w:t xml:space="preserve">Divinei Comedii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, reprezintă , cum observa cândva Nicolae Iorga despre creaţia lui Dante , " acelaşi izvor al unei lieraturi care , dacă nu e înţeleasă întreagă de toţi , are ceva pentru oricine şi nu e străină de nimeni în ceea ce constituie adevărata ei esenţă ". Această operă dezvăluie trăsă</w:t>
      </w:r>
      <w:r>
        <w:rPr>
          <w:sz w:val="28"/>
          <w:szCs w:val="28"/>
          <w:lang w:val="ro-RO"/>
        </w:rPr>
        <w:t xml:space="preserve">turi ignorate din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gânditorul , luptătorul , poetul , omul şi reuşesc să ni-l apropie şi mai mult pe acela care , cum îi plăcea batranului nostru cărturar să-l evoce , a fost  " un suflet din sufletul epocii sale , cum a fost carne din carnea oamenilor de atunci "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Amestecul de ficţiune şi realitate , ştiinţa şi poezie , şcolastica şi lirism care ne poate stingheri în lectura primei opere a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constitue totuşi cel mai bun exerciţiu pentru introducerea în întreaga creaţie a poetului , pentru înţelegerea şi preţuirea e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Preocupările pe care nu le putea încă armonic exprima la douăzeci şi şapte de ani devin în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faţadele organice ale aceleiaşi realităţi supreme, căreia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îi închinase încă din tinereţe , superioare însuşiri de reflecţie filozofică , trăire umană şi creaţie poetic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29:00Z</dcterms:created>
  <dc:creator>io</dc:creator>
  <dc:description/>
  <dc:language>en-US</dc:language>
  <cp:lastModifiedBy>DVD</cp:lastModifiedBy>
  <dcterms:modified xsi:type="dcterms:W3CDTF">2005-01-12T12:42:00Z</dcterms:modified>
  <cp:revision>3</cp:revision>
  <dc:subject/>
  <dc:title/>
</cp:coreProperties>
</file>